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ПРИМЕРНЫЙ Перечень</w:t>
      </w:r>
      <w:r>
        <w:rPr>
          <w:b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Cs w:val="20"/>
        </w:rPr>
      </w:pPr>
      <w:r>
        <w:rPr>
          <w:b/>
        </w:rPr>
        <w:t xml:space="preserve">дел, подлежащих отбору в составе архивных фондов структурных подразделений администраций муниципальных районов, городских и муниципальных округов </w:t>
      </w:r>
      <w:r>
        <w:rPr>
          <w:rFonts w:cs="Times New Roman CYR" w:ascii="Times New Roman CYR" w:hAnsi="Times New Roman CYR"/>
          <w:b/>
          <w:szCs w:val="20"/>
        </w:rPr>
        <w:t>Нижегородской области</w:t>
      </w:r>
      <w:r>
        <w:rPr>
          <w:b/>
        </w:rPr>
        <w:t xml:space="preserve">, уполномоченных в сфере </w:t>
      </w:r>
      <w:r>
        <w:rPr>
          <w:rFonts w:cs="Times New Roman CYR" w:ascii="Times New Roman CYR" w:hAnsi="Times New Roman CYR"/>
          <w:b/>
          <w:szCs w:val="20"/>
        </w:rPr>
        <w:t xml:space="preserve">культуры, туризма, физической культуры и спорт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Cs w:val="20"/>
        </w:rPr>
      </w:pPr>
      <w:r>
        <w:rPr>
          <w:rFonts w:cs="Times New Roman CYR" w:ascii="Times New Roman CYR" w:hAnsi="Times New Roman CYR"/>
          <w:b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ки дел и доку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, пояснения, осн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ожение о структурном подразделении администрации муниципального района, городского или муниципального округа Нижегородской области (</w:t>
            </w:r>
            <w:r>
              <w:rPr>
                <w:i/>
                <w:sz w:val="27"/>
                <w:szCs w:val="27"/>
              </w:rPr>
              <w:t>далее – муниципальное образование</w:t>
            </w:r>
            <w:r>
              <w:rPr>
                <w:sz w:val="27"/>
                <w:szCs w:val="27"/>
              </w:rPr>
              <w:t>), уполномоченного в сфере культуры, туризма, физической культуры и спорта (</w:t>
            </w:r>
            <w:r>
              <w:rPr>
                <w:i/>
                <w:sz w:val="27"/>
                <w:szCs w:val="27"/>
              </w:rPr>
              <w:t>далее – отдел культуры</w:t>
            </w:r>
            <w:r>
              <w:rPr>
                <w:sz w:val="27"/>
                <w:szCs w:val="27"/>
              </w:rPr>
              <w:t xml:space="preserve">)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тивные регламенты предоставления муниципальных услу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тся постановлением главы местного самоуправления (далее – МСУ) муниципального образования, в опись могут быть включены копии по дате утверждения, в ином случае в предисловии дается отсылка на архивный шифр дел (номер фонда, описи, дела и листов), в которых сформированы эти докумен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писки и копии заверенных уставов (изменений к ним) подведомственных культурно-просветительных организа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иказы руководителя отдела культуры  по основ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умажном носителе или в электронном виде в СЭД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урнал регистрации приказов руководителя отдела культуры по основ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околы совещаний и семинаров работников отдела культуры и подведомственных организа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 xml:space="preserve">Планы мероприятий по реализации муниципальных программ развития  культуры, туризма, физической культуры и спорта в муниципальном образовании и годовые отчеты о ходе их реализац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тборе и описании указываются наименования конкретных программ, в предисловии указываются даты и номера утверждающих их муниципальных правовых акт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одный годовой план основных мероприятий отдела культуры и подведомственных организа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одный годовой информационный (текстовой) отчет отдела культуры и годовые информационные (текстовые) отчеты подведомственных организа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 xml:space="preserve">Годовые формы федерального статистического наблюдения (сводные и/или подведомственных организаций):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</w:t>
            </w:r>
            <w:r>
              <w:rPr>
                <w:rFonts w:cs="Times New Roman CYR" w:ascii="Times New Roman CYR" w:hAnsi="Times New Roman CYR"/>
                <w:sz w:val="27"/>
                <w:szCs w:val="27"/>
              </w:rPr>
              <w:t xml:space="preserve">6-НК «Сведения об общедоступной (публичной) библиотеке»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</w:t>
            </w:r>
            <w:r>
              <w:rPr>
                <w:rFonts w:cs="Times New Roman CYR" w:ascii="Times New Roman CYR" w:hAnsi="Times New Roman CYR"/>
                <w:sz w:val="27"/>
                <w:szCs w:val="27"/>
              </w:rPr>
              <w:t>7-НК «Сведения об организации культурно-досугового типа»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</w:t>
            </w:r>
            <w:r>
              <w:rPr>
                <w:rFonts w:cs="Times New Roman CYR" w:ascii="Times New Roman CYR" w:hAnsi="Times New Roman CYR"/>
                <w:sz w:val="27"/>
                <w:szCs w:val="27"/>
              </w:rPr>
              <w:t>8-НК «Сведения о деятельности музея»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</w:t>
            </w:r>
            <w:r>
              <w:rPr>
                <w:rFonts w:cs="Times New Roman CYR" w:ascii="Times New Roman CYR" w:hAnsi="Times New Roman CYR"/>
                <w:sz w:val="27"/>
                <w:szCs w:val="27"/>
              </w:rPr>
              <w:t>9-НК «Сведения о деятельности театра»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</w:t>
            </w:r>
            <w:r>
              <w:rPr>
                <w:rFonts w:cs="Times New Roman CYR" w:ascii="Times New Roman CYR" w:hAnsi="Times New Roman CYR"/>
                <w:sz w:val="27"/>
                <w:szCs w:val="27"/>
              </w:rPr>
              <w:t>11-НК «Сведения о работе парка культуры и отдыха (городского сада)»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7"/>
                <w:szCs w:val="27"/>
              </w:rPr>
              <w:t xml:space="preserve"> </w:t>
            </w:r>
            <w:r>
              <w:rPr>
                <w:rFonts w:cs="Times New Roman CYR" w:ascii="Times New Roman CYR" w:hAnsi="Times New Roman CYR"/>
                <w:sz w:val="27"/>
                <w:szCs w:val="27"/>
              </w:rPr>
              <w:t>1-ДШИ «Сведения о детской музыкальной, художественной, хореографической школе и школе искусств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каз Росстата от 5 октября 2020 г.  № 61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Росстата от 26 сентября 2018 г. № 5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Росстата от 30 декабря 2015 г. № 67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иказ Росстата от 4 апреля 2019 г. №1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кументы по организации и проведению наиболее значимых культурно-массовых мероприятий, посвященных памятным датам и событиям (планы мероприятий,  программы, протоколы, сценарии)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кументы  по организации и  проведению творческих смотров, конкурсов, фестивалей (положения, программы, отчеты, протокол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Штатное расписание  отдела культуры и подведомственных организаций, изменения к ни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4"/>
                <w:szCs w:val="24"/>
              </w:rPr>
              <w:t>В случае утверждения приказами руководителя формируется приложениями к приказам, а в предисловии к описи указывается дата и номер приказ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миты бюджетных обязательств, сводная бюджетная роспись на текущий финансовый год и плановый период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глашение с министерством культуры Нижегородской области о предоставлении бюджетам муниципальных образований субсидий за счет средств областного бюджета на поддержку отрасли культ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водная годовая бюджетная отчетность главного распорядителя бюджетных средст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ая форма федерального статистического наблюдения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 xml:space="preserve">ЗП-культура (квартальная)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ведения о численности и оплате труда работников сферы культуры по категориям персонал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Росстата от 24 июля 2020 г. № 4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менклатура дел отдела культ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ечание к п.12 данного Перечня</w:t>
            </w:r>
          </w:p>
        </w:tc>
      </w:tr>
      <w:tr>
        <w:trPr>
          <w:trHeight w:val="4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токолы заседаний </w:t>
            </w:r>
            <w:r>
              <w:rPr>
                <w:rFonts w:eastAsia="Calibri"/>
                <w:sz w:val="27"/>
                <w:szCs w:val="27"/>
              </w:rPr>
              <w:t>Координационного совета по развитию физической культуры и спорта в муниципальном образован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токолы заседаний комиссии по присвоению и подтверждению спортивных разрядов и квалификационных категорий спортивных суд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 министерства спорта Нижегородской области от 14 марта 2016г. №75, № 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овой план спортивных мероприят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информационный отчет о развитии физической культуры и спорта на территории муниципального образова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Годовые формы федерального статистического наблюдения (сводные и/или подведомственных организаций):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-ФК «Сведения о физической культуре и спорте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2-ГТО «Сведения о реализации Всероссийского физкультурно-спортивного комплекса "Готов к труду и обороне" (ГТО)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3-АФК «Сведения об адаптивной физической культуре и спорте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5-ФК «Сведения по подготовке спортивного резер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Росстата от 27 марта 2019 г. №1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каз Росстата от 17 августа 2017 г. № 5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Росстата от 8 октября 2018 г. № 6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4"/>
                <w:szCs w:val="24"/>
              </w:rPr>
              <w:t>Приказ Росстата от 17 августа 2020 г. № 4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Документы по организации и проведению наиболее значимых спортивных соревнований (положения, протоколы, списки, буклеты и др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Туриз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Протоколы заседаний Координационного совета по развитию туриз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Документы по вопросам развития туризма в муниципальном образовании (доклады, справки, информа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825" w:leader="none"/>
          <w:tab w:val="right" w:pos="10062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center"/>
        <w:rPr>
          <w:sz w:val="27"/>
          <w:szCs w:val="27"/>
        </w:rPr>
      </w:pPr>
      <w:r>
        <w:rPr>
          <w:sz w:val="27"/>
          <w:szCs w:val="27"/>
        </w:rPr>
        <w:t>СОГЛАСОВАН</w:t>
      </w:r>
    </w:p>
    <w:p>
      <w:pPr>
        <w:pStyle w:val="Normal"/>
        <w:ind w:left="4820" w:hanging="0"/>
        <w:jc w:val="center"/>
        <w:rPr>
          <w:sz w:val="27"/>
          <w:szCs w:val="27"/>
        </w:rPr>
      </w:pPr>
      <w:r>
        <w:rPr>
          <w:sz w:val="27"/>
          <w:szCs w:val="27"/>
        </w:rPr>
        <w:t>решением экспертно-проверочной секции ЭПМК комитета по делам архивов Нижегородской области (протокол от 27 мая 2021 г. № 5)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струкция по примен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ого перечня дел, подлежащих отбору в составе архивных фондов структурных подразделений администраций муниципальных районов, городских и муниципальных округов Нижегородской области, уполномоченных в сфере культуры, туризма, физической культуры и спорт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римерный перечень дел, подлежащих отбору в составе архивных фондов структурных подразделений администраций муниципальных районов, городских и муниципальных округов Нижегородской области, уполномоченных в сфере культуры, туризма, физической культуры и спорта (далее – Перечень), составлен в соответствии с Перечнем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, утвержденным приказом Федерального архивного агентства от 20 декабря 2019 г. № 236 (далее – Типовой перечень) на основе изучения номенклатур дел отделов культуры и нормативных правовых актов Российской Федерации и Нижегородской област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еречень содержит примерный список дел постоянного хранения, которые образуются (могут образовываться) в деятельности отделов культуры, и предназначен для муниципальных архивистов и сотрудников соответствующих структурных подразделений администраций муниципальных образований в качестве пособия при составлении номенклатур и описей дел, проведении экспертизы ценности и отбора дел на постоянное хранение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 целях сохранения единого комплекса документов по истории культуры в муниципальном образовании в Перечень включен ряд организационных и отчетных документов муниципальных учреждений культуры, которые направляются этими организациями в орган местного самоуправления - отдел культуры и подлежат отбору в составе его архивного фон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остав дел Перечня не является исчерпывающим. При отборе на постоянное хранение проводится экспертиза ценности всего комплекса дел, образованных в деятельности и включенных в номенклатуру дел отдела культуры, в том числе с отметкой ЭПК в сроке хранения. Отбору подлежат документы по организации и проведению наиболее значимых культурно-массовых и спортивных мероприятий (день города, поселка, села, день Победы и др.). В деятельности отделов культуры могут формироваться документы по вопросам сохранения, использования и популяризации объектов культурного наследия, находящихся в собственности муниципальных образований (паспорт объекта, заключения, переписка), они также подлежат постоянному хранению и включаются в опись после завершения формирования дел на объект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 ряде муниципальных образований функции органа МСУ в сфере культуры выполняют муниципальные учреждения культурно-досуговые центры, соответственно часть документов Перечня могут формироваться и подлежат отбору в архивных фондах этих учреждений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rFonts w:eastAsia="Calibri"/>
        </w:rPr>
        <w:t>Если включенные в Перечень документы образуются в деятельности другого структурного подразделения администрации муниципального образования, то они включаются в архивный фонд другого структурного подразделения, если оно является самостоятельным фондообразователем и источником комплектования муниципального архива, или в архивный фонд администрации муниципального образов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</w:rPr>
        <w:t>Названия совещательных органов и муниципальных программ в муниципальных образованиях должны быть конкретизированы при составлении описи де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и составлении описей дел постоянного хранения следует учитывать, что планы,  отчеты,  штатные  расписания,  номенклатуры  дел,  сметы  и материалы к ним относятся к тому году, на который или за который они составлены,  независимо  от  даты  их  составления;  планы,  охватывающие несколько  лет,  относятся  к  начальному  году  их  действия,  а  отчеты  за несколько лет - к последнему году отчетного периода (п.2.1.1 Методических рекомендаций по применению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). Положения, уставы, договоры и соглашения включаются в годовой раздел по году их утверждения или подписания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24:00Z</dcterms:created>
  <dc:creator>Архив</dc:creator>
  <dc:description/>
  <cp:keywords/>
  <dc:language>en-US</dc:language>
  <cp:lastModifiedBy>Криницына Елена Константиновна</cp:lastModifiedBy>
  <cp:lastPrinted>2021-05-12T14:46:00Z</cp:lastPrinted>
  <dcterms:modified xsi:type="dcterms:W3CDTF">2022-06-03T06:02:00Z</dcterms:modified>
  <cp:revision>3</cp:revision>
  <dc:subject/>
  <dc:title>Архивный  сектор управления</dc:title>
</cp:coreProperties>
</file>